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03170</wp:posOffset>
            </wp:positionH>
            <wp:positionV relativeFrom="paragraph">
              <wp:posOffset>20320</wp:posOffset>
            </wp:positionV>
            <wp:extent cx="733425" cy="847090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1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брания депутатов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спублики Марий Э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зыв 5                                                                                               с. Кокшайс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ссия 9                                                                                 25 декабря 2025 года</w:t>
      </w:r>
    </w:p>
    <w:p>
      <w:pPr>
        <w:pStyle w:val="Style17"/>
        <w:rPr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Кокшай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Внести в решение Собрания депутатов Кокшайского сельского поселения от 24 декабря 2024 года № 22 «О бюджете Кокшайского сельского поселения Звениговского муниципального района Республики Марий Эл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 Пункт 1 изложить в следующей редакции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ункт 1. Утвердить основные характеристики бюджета Кокшайского сельского поселения на 2025 год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1) прогнозируемый общий объем доходов в сумме 15362,7 тыс. рублей, в том числе объем безвозмездных поступлений в сумме 10211,2 тыс. рублей, из них межбюджетные трансферты из бюджетов других уровней бюджетной системы Российской Федерации 10211,2 тыс. рублей, из них из республиканского бюджета Республики Марий Эл 880,9 тыс. рублей и из бюджета Звениговского муниципального района 9330,3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2) общий объем расходов в сумме 15712,7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3) дефицит бюджета Кокшайского сельского поселения в сумме                    350,0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/>
        <w:t xml:space="preserve">  </w:t>
      </w:r>
      <w:r>
        <w:rPr/>
        <w:t>1.2. Приложения № 1-5 изложить в новой редакции (прилагаются)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Кокша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Хабибрахманов  Ш.Г.</w:t>
      </w:r>
    </w:p>
    <w:sectPr>
      <w:headerReference w:type="default" r:id="rId3"/>
      <w:type w:val="nextPage"/>
      <w:pgSz w:w="11906" w:h="16838"/>
      <w:pgMar w:left="1276" w:right="850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1:00Z</dcterms:created>
  <dc:creator>User</dc:creator>
  <dc:description/>
  <cp:keywords/>
  <dc:language>en-US</dc:language>
  <cp:lastModifiedBy>Admin</cp:lastModifiedBy>
  <cp:lastPrinted>2019-11-12T09:19:00Z</cp:lastPrinted>
  <dcterms:modified xsi:type="dcterms:W3CDTF">2025-12-25T05:56:00Z</dcterms:modified>
  <cp:revision>83</cp:revision>
  <dc:subject/>
  <dc:title>Марий Эл Республик</dc:title>
</cp:coreProperties>
</file>